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53080</wp:posOffset>
            </wp:positionH>
            <wp:positionV relativeFrom="paragraph">
              <wp:posOffset>182245</wp:posOffset>
            </wp:positionV>
            <wp:extent cx="472440" cy="544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       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от ______________  год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отчета о выполнении Программы приватизации </w:t>
      </w:r>
    </w:p>
    <w:p>
      <w:pPr>
        <w:pStyle w:val="Heading1"/>
        <w:spacing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имущества Каневского сельского поселения </w:t>
      </w:r>
    </w:p>
    <w:p>
      <w:pPr>
        <w:pStyle w:val="Heading1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 xml:space="preserve">Каневского района за 2018 год </w:t>
        <w:b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ом 8 раздела 1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27 июля 2018 года № 229 «</w:t>
      </w:r>
      <w:r>
        <w:rPr>
          <w:bCs/>
          <w:sz w:val="28"/>
          <w:szCs w:val="28"/>
        </w:rPr>
        <w:t>Об утверждении Положения о порядке управления и распоряжения объектами муниципальной собственности Каневского сельского поселения Каневского района</w:t>
      </w:r>
      <w:r>
        <w:rPr>
          <w:sz w:val="28"/>
          <w:szCs w:val="28"/>
        </w:rPr>
        <w:t xml:space="preserve">», </w:t>
      </w:r>
      <w:bookmarkStart w:id="0" w:name="sub_1"/>
      <w:r>
        <w:rPr>
          <w:sz w:val="28"/>
          <w:szCs w:val="28"/>
        </w:rPr>
        <w:t>подразделом 7 раздела 1 Программы приватизации муниципального имущества Каневского сельского поселения Каневского района на 2018 год, утвержденной решением Совета Каневского сельского поселения Каневского района от 29 марта 2018 года № 220 «Об утверждении Программы приватизации муниципального имущества Каневского сельского поселения Каневского района на 2018 год» (в редакции решение Совета Каневского сельского поселения Каневского района от 26 октября 2018 года № 238), Совет Каневского сельского поселения Каневского района р е ш и л:</w:t>
      </w:r>
    </w:p>
    <w:p>
      <w:pPr>
        <w:pStyle w:val="Normal"/>
        <w:rPr/>
      </w:pPr>
      <w:r>
        <w:rPr>
          <w:sz w:val="28"/>
          <w:szCs w:val="28"/>
        </w:rPr>
        <w:t>1. Утвердить отчет о выполнении Программы приватизации муниципального имущества Каневского сельского поселения Каневского района за 2018 год (прилагается).</w:t>
      </w:r>
    </w:p>
    <w:p>
      <w:pPr>
        <w:pStyle w:val="Normal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>2. 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 и постоянную комиссию Совета Каневского сельского поселения Каневского района второго созыва по имуществу, землепользованию и жилищным вопросам (Султанова)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  <w:t>Каневского сельского поселения</w:t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  <w:t>Каневского района</w:t>
        <w:tab/>
        <w:tab/>
        <w:tab/>
        <w:tab/>
        <w:t xml:space="preserve">                                  Д.Ю.Кибальченко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20"/>
        <w:gridCol w:w="5130"/>
      </w:tblGrid>
      <w:tr>
        <w:trPr>
          <w:trHeight w:val="143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от _____________2019 года № _____</w:t>
            </w:r>
          </w:p>
        </w:tc>
      </w:tr>
    </w:tbl>
    <w:p>
      <w:pPr>
        <w:pStyle w:val="Style25"/>
        <w:rPr>
          <w:rStyle w:val="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  <w:br/>
        <w:t xml:space="preserve">о выполнении Программы приватизации муниципального имущества 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b w:val="false"/>
          <w:color w:val="000000"/>
          <w:sz w:val="28"/>
          <w:szCs w:val="28"/>
        </w:rPr>
        <w:t>за 2018 год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0"/>
        <w:rPr/>
      </w:pPr>
      <w:r>
        <w:rPr>
          <w:sz w:val="28"/>
          <w:szCs w:val="28"/>
        </w:rPr>
        <w:t>1. Программа приватизации муниципального имущества Каневского сельского поселения Каневского района на 2018 год разработана 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ми целями реализации программы приватизации имущества Каневского сельского поселения Каневского района на 2018 год являлись: повышение эффективности управления муниципальной собственностью Каневского сельского поселения Каневского района и обеспечение планомерности процесса приват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атизация муниципального имущества Каневского сельского поселения Каневского района в 2018 году была направлена прежде всего на решение следующих задач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птимизация структуры муниципальной собственности Каневского сельского поселения Каневск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полнение доходной части бюджета </w:t>
      </w:r>
      <w:bookmarkStart w:id="4" w:name="sub_1021"/>
      <w:r>
        <w:rPr>
          <w:sz w:val="28"/>
          <w:szCs w:val="28"/>
        </w:rPr>
        <w:t>Каневского сельского поселения Каневского района</w:t>
      </w:r>
      <w:r>
        <w:rPr>
          <w:rStyle w:val="Style11"/>
          <w:b w:val="false"/>
          <w:color w:val="000000"/>
          <w:sz w:val="28"/>
          <w:szCs w:val="28"/>
        </w:rPr>
        <w:t>.</w:t>
      </w:r>
    </w:p>
    <w:p>
      <w:pPr>
        <w:pStyle w:val="Style18"/>
        <w:ind w:left="0" w:right="0" w:hanging="0"/>
        <w:jc w:val="center"/>
        <w:rPr>
          <w:rStyle w:val="Style11"/>
          <w:b w:val="false"/>
          <w:b w:val="false"/>
          <w:color w:val="000000"/>
          <w:sz w:val="28"/>
          <w:szCs w:val="28"/>
        </w:rPr>
      </w:pPr>
      <w:r>
        <w:rPr/>
      </w:r>
      <w:bookmarkEnd w:id="4"/>
    </w:p>
    <w:p>
      <w:pPr>
        <w:pStyle w:val="Style18"/>
        <w:ind w:left="0" w:right="0" w:hanging="0"/>
        <w:jc w:val="center"/>
        <w:rPr>
          <w:sz w:val="28"/>
          <w:szCs w:val="28"/>
        </w:rPr>
      </w:pPr>
      <w:r>
        <w:rPr>
          <w:rStyle w:val="Style11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атизации муниципального имущества Каневского сельского поселения Каневского района в 2018 году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6237"/>
        <w:gridCol w:w="1495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Количество объектов муниципального имущества, включенных в Программу приватизации на 2018 год (шт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хозяйственные общества, акции (доли) которых подлежат приватиз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нитарные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ин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Количество объектов муниципального имущества, приватизированных за 2018 год (шт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хозяйственные общества, акции (доли) которых подлежат приватиз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нитарные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ин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муниципального имущества без учета НДС (руб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0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 аукцион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родажа путем публичного пред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0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родажа без объявления цен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т продажи зданий, строений, сооружений, строительство которых не заверше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т отчуждения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т продажи арендованного муниципальн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иватизации имущества на торгах, состоявшихся в рамках исполнения Программы приватизации муниципального имущества Каневского сельского поселения Каневского района на 2017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bookmarkStart w:id="5" w:name="sub_1031"/>
      <w:bookmarkEnd w:id="5"/>
      <w:r>
        <w:rPr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ватизированных в 2018 году объектов недвижимого имущест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6" w:name="sub_1031"/>
      <w:bookmarkStart w:id="7" w:name="sub_1031"/>
      <w:bookmarkEnd w:id="7"/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85"/>
        <w:gridCol w:w="2126"/>
        <w:gridCol w:w="1418"/>
        <w:gridCol w:w="1275"/>
        <w:gridCol w:w="1134"/>
        <w:gridCol w:w="127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рес местонахо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6"/>
                <w:szCs w:val="26"/>
              </w:rPr>
              <w:t>привати-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торгов с учетом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о результатам торгов с учетом НДС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730, Краснодарский край, Каневской район, ст. Каневская, ул. Горького, д. 98, кв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утем публичного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0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Программу приватизации муниципального имущества Каневского сельского поселения Каневского района на 2018 год включено 2 объекта недвижимого имущества. Приватизировано в 2018 году 1 объект недвижимого имущества путем публичного предложения. Имущество приватизировано данным способом в связи с тем, что аукционы, назначенные на 4 декабря 2017 года, 12 февраля 2018 года и 29 марта 2018 года, признаны несостоявшимися в связи с отсутствием поданных заявок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риватизации муниципального имущества Каневского сельского поселения Каневского района на 2018 год не была реализована в полном объеме в связи с отсутствием заявок от претендентов по одному объекту недвижимого имущества, а именно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" w:leader="none"/>
        </w:tabs>
        <w:suppressAutoHyphens w:val="true"/>
        <w:ind w:left="17" w:firstLine="708"/>
        <w:rPr/>
      </w:pPr>
      <w:r>
        <w:rPr>
          <w:sz w:val="28"/>
          <w:szCs w:val="28"/>
        </w:rPr>
        <w:t>- квартира площадью 31,4 кв.м., с кадастровым номером 23:11:0603125:136, расположенная по адресу: Краснодарский край, Каневской район, ст. Каневская, ул. Партизанская, д. 29, кв. 2</w:t>
      </w:r>
      <w:r>
        <w:rPr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7" w:leader="none"/>
        </w:tabs>
        <w:suppressAutoHyphens w:val="true"/>
        <w:ind w:left="17" w:firstLine="708"/>
        <w:rPr/>
      </w:pPr>
      <w:r>
        <w:rPr>
          <w:color w:val="000000"/>
          <w:sz w:val="28"/>
          <w:szCs w:val="28"/>
        </w:rPr>
        <w:t xml:space="preserve">Начальная цена продажи – 900 000,00 </w:t>
      </w:r>
      <w:r>
        <w:rPr>
          <w:color w:val="000000"/>
          <w:sz w:val="28"/>
          <w:szCs w:val="28"/>
          <w:shd w:fill="FFFFFF" w:val="clear"/>
        </w:rPr>
        <w:t>(девятьсот тысяч) рублей без учета НД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кцион по данному объекту недвижимости был объявлен в IV квартале 2018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объект включен в Программу приватизации муниципального имущества Каневского сельского поселения Каневского района на 2019 год. Срок приватизации - в течение 2019 года.</w:t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20"/>
          <w:tab w:val="left" w:pos="7797" w:leader="none"/>
        </w:tabs>
        <w:ind w:hanging="0"/>
        <w:rPr/>
      </w:pPr>
      <w:r>
        <w:rPr>
          <w:sz w:val="28"/>
          <w:szCs w:val="28"/>
        </w:rPr>
        <w:t>Каневского района</w:t>
        <w:tab/>
        <w:t xml:space="preserve">  А.Н.Яковенко</w:t>
      </w:r>
    </w:p>
    <w:sectPr>
      <w:type w:val="nextPage"/>
      <w:pgSz w:w="11906" w:h="16838"/>
      <w:pgMar w:left="1588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2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7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5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0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4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35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 Знак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right="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7:00Z</dcterms:created>
  <dc:creator>Degtev</dc:creator>
  <dc:description/>
  <cp:keywords/>
  <dc:language>en-US</dc:language>
  <cp:lastModifiedBy>Пользователь</cp:lastModifiedBy>
  <cp:lastPrinted>2019-03-18T14:50:00Z</cp:lastPrinted>
  <dcterms:modified xsi:type="dcterms:W3CDTF">2019-07-29T10:37:00Z</dcterms:modified>
  <cp:revision>2</cp:revision>
  <dc:subject/>
  <dc:title> </dc:title>
</cp:coreProperties>
</file>